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III - MODELO DE DECLARAÇÃO DE CUMPRIMENTO DOS REQUISITOS DE HABILITAÇÃO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: Apresentar no envelope documentos de habilitação nº 05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E C L A R A Ç Ã 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f.: Concorrência nº. 014/2019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OME DA EMPRESA) ________________________________, CNPJ/MF nº. _________ sediada _________________ (endereço completo) _________________, declara, sob as penas da lei, que cumpre plenamente os requisitos de habilitação constantes do Edital de Concorrência nº. 014/201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27:00Z</dcterms:created>
  <dc:creator>Paulo Cezar</dc:creator>
  <dc:description/>
  <cp:keywords/>
  <dc:language>en-US</dc:language>
  <cp:lastModifiedBy>usuario</cp:lastModifiedBy>
  <cp:lastPrinted>2014-05-06T15:53:00Z</cp:lastPrinted>
  <dcterms:modified xsi:type="dcterms:W3CDTF">2019-07-26T16:35:00Z</dcterms:modified>
  <cp:revision>8</cp:revision>
  <dc:subject/>
  <dc:title/>
</cp:coreProperties>
</file>